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3261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молодым семьям –</w:t>
      </w:r>
    </w:p>
    <w:p>
      <w:pPr>
        <w:pStyle w:val="Normal"/>
        <w:ind w:left="3261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одпрограммы «Оказание молодым</w:t>
      </w:r>
    </w:p>
    <w:p>
      <w:pPr>
        <w:pStyle w:val="Normal"/>
        <w:ind w:left="3261" w:right="14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м государствен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для улучшения</w:t>
      </w:r>
    </w:p>
    <w:p>
      <w:pPr>
        <w:pStyle w:val="Normal"/>
        <w:ind w:left="3261" w:right="14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илищных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ых выплат</w:t>
      </w:r>
    </w:p>
    <w:p>
      <w:pPr>
        <w:pStyle w:val="Normal"/>
        <w:ind w:left="3261" w:right="14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иобретение (строительство) жилья</w:t>
      </w:r>
    </w:p>
    <w:p>
      <w:pPr>
        <w:pStyle w:val="Normal"/>
        <w:ind w:left="3261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их использования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Златоустовского городского округа _______________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(ФИО полностью)_________________________________ </w:t>
      </w:r>
    </w:p>
    <w:p>
      <w:pPr>
        <w:pStyle w:val="Normal"/>
        <w:spacing w:lineRule="auto" w:line="360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, дата рождения: _______________, 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:____________________________________________</w:t>
      </w:r>
    </w:p>
    <w:p>
      <w:pPr>
        <w:pStyle w:val="Normal"/>
        <w:ind w:left="0" w:right="14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серия, номер, кем и когда выдан)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по адресу: ____________________________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___________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4"/>
          <w:szCs w:val="28"/>
        </w:rPr>
      </w:pPr>
      <w:r>
        <w:rPr>
          <w:rFonts w:cs="Times New Roman" w:ascii="Times New Roman" w:hAnsi="Times New Roman"/>
          <w:bCs/>
          <w:sz w:val="1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ключить в состав участников подпрограммы «Оказание молодым семьям государственной поддержки для улучшения жилищных условий» государственной программы Челяби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оступным и комфортным жильем граждан Российской Федерации» в Челябинской области на 2014 - 2020 годы, действующей в рамках подпрограммы «Обеспечение жильем молодых семей» федеральной целевой программы «Жилище» на 2015 - 2020 годы, молодую семью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 № ________________, выданный _____________________________________________ «____» __________ 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 № ________________, выданный _____________________________________________ «____» __________ 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_______ №___________________, выданное(ый) __________________________________________ «_____» 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 рождении (паспорт для ребенка, достигшег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_______ №__________________, выданное(ый) __________________________________________ «_____» 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___ №_____________________, выданное(ый) __________________________________________ «_____» ___________ 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подпрограмме «Оказание молодым семьям государственной поддержки для улучшения жилищных условий» государственной программы Челяби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доступным и комфортным жильем граждан Российской Федерации» в Челябинской области на 2014 - 2020 годы, действующей в рамках подпрограммы «Обеспечение жильем молодых семей» федеральной целевой программы «Жилище» на 2015 - 2020 годы, ознакомлены и обязуемся их выполнят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 ___________ _________;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(подпись)    (да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 ___________ _________;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(подпись)    (да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____________ 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(подпись, дата)   (расшифровка подписи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7:00Z</dcterms:created>
  <dc:creator>Admin</dc:creator>
  <dc:description/>
  <cp:keywords/>
  <dc:language>en-US</dc:language>
  <cp:lastModifiedBy>prot_1</cp:lastModifiedBy>
  <dcterms:modified xsi:type="dcterms:W3CDTF">2015-11-19T08:37:00Z</dcterms:modified>
  <cp:revision>6</cp:revision>
  <dc:subject/>
  <dc:title>Приложение 3</dc:title>
</cp:coreProperties>
</file>